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820" w:right="14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4820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820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4820" w:right="14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820"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820" w:right="140" w:hanging="0"/>
        <w:rPr/>
      </w:pPr>
      <w:r>
        <w:rPr/>
        <w:t>«Приложение 3</w:t>
      </w:r>
    </w:p>
    <w:p>
      <w:pPr>
        <w:pStyle w:val="Normal"/>
        <w:widowControl/>
        <w:ind w:left="482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82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5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на 2017 год</w:t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1418"/>
        <w:gridCol w:w="567"/>
        <w:gridCol w:w="1700"/>
      </w:tblGrid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ind w:right="-19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1418"/>
        <w:gridCol w:w="567"/>
        <w:gridCol w:w="1700"/>
      </w:tblGrid>
      <w:tr>
        <w:trPr>
          <w:tblHeader w:val="true"/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 411 110,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–2020 г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>00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22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 039,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 803,5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299,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9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>
          <w:trHeight w:val="2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 626 117,8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 626 11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Московской области «Здравоохранение Подмосковья» на 2014–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03 626 11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421 24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р социальной поддержки врачам, прибывшим на работу в учреждения здравоохранения сельских населенных пунк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 на осуществление единовременных выплат медицинским работникам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дицинской помощи в рамках Московской областной программы обязательного медицинского страхования, в том числе первичной медико-санитарной помощи, включая проведение профилактических осмотров и диспансериз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290 44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2 180 18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2 180 18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2 180 18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1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 406 00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 406 00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 406 00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092 4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759 57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корой медицинск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49 3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7 51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27 51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27 51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434 1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34 4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>
          <w:trHeight w:val="8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2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010 17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2 </w:t>
            </w:r>
            <w:r>
              <w:rPr>
                <w:color w:val="000000"/>
                <w:sz w:val="24"/>
                <w:szCs w:val="24"/>
              </w:rPr>
              <w:t>060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17 745,0</w:t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7 117 74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7 117 74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347 34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 347 34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3 347 34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167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81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7 581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86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 586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храна здоровья матери и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 991 86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рганизация и выполнение Московской областной программы обязательного медицинского страхования в части медицинской помощи матерям и детям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 991 861,1</w:t>
            </w:r>
          </w:p>
        </w:tc>
      </w:tr>
      <w:tr>
        <w:trPr>
          <w:trHeight w:val="13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>
          <w:trHeight w:val="8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21 79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 221 79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 221 79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0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7 97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7 97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реабилитационной медицинской помощи и санаторно-курортного лечения, оказание паллиативной помощи, в том числе дет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453 43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 «Оказание реабилитационной медицинской помощи в рамках Московской областной программы обязательного медицинского страхования Моск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453 43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7 8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07 8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07 8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49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49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04 411 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00:00Z</dcterms:created>
  <dc:creator>Дудакова Наталья Федоровна</dc:creator>
  <dc:description/>
  <dc:language>en-US</dc:language>
  <cp:lastModifiedBy>zorina</cp:lastModifiedBy>
  <cp:lastPrinted>2017-09-08T14:03:00Z</cp:lastPrinted>
  <dcterms:modified xsi:type="dcterms:W3CDTF">2017-09-26T16:02:00Z</dcterms:modified>
  <cp:revision>5</cp:revision>
  <dc:subject/>
  <dc:title/>
</cp:coreProperties>
</file>